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Never Shall I Forget</w:t>
      </w:r>
    </w:p>
    <w:p>
      <w:pPr>
        <w:pStyle w:val="Normal"/>
        <w:rPr/>
      </w:pPr>
      <w:r>
        <w:rPr/>
        <w:t>Never shall I forget that night,</w:t>
        <w:br/>
        <w:t>the first night in the camp</w:t>
        <w:br/>
        <w:t>which has turned my life into one long night,</w:t>
        <w:br/>
        <w:t xml:space="preserve">seven times cursed and seven times sealed. </w:t>
      </w:r>
    </w:p>
    <w:p>
      <w:pPr>
        <w:pStyle w:val="Normal"/>
        <w:rPr/>
      </w:pPr>
      <w:r>
        <w:rPr/>
        <w:t>Never shall I forget that smoke.</w:t>
        <w:br/>
        <w:t>Never shall I forget the little faces of the children</w:t>
        <w:br/>
        <w:t>whose bodies I saw turned into wreaths of smoke</w:t>
        <w:br/>
        <w:t xml:space="preserve">beneath a silent blue sky. </w:t>
      </w:r>
    </w:p>
    <w:p>
      <w:pPr>
        <w:pStyle w:val="Normal"/>
        <w:rPr/>
      </w:pPr>
      <w:r>
        <w:rPr/>
        <w:t>Never shall I forget those flames</w:t>
        <w:br/>
        <w:t>which consumed my faith for ever.</w:t>
        <w:br/>
        <w:t>Never shall I forget that nocturnal silence</w:t>
        <w:br/>
        <w:t xml:space="preserve">which deprived me for all eternity of the desire to live. </w:t>
      </w:r>
    </w:p>
    <w:p>
      <w:pPr>
        <w:pStyle w:val="Normal"/>
        <w:rPr/>
      </w:pPr>
      <w:r>
        <w:rPr/>
        <w:t>Never shall I forget those moments</w:t>
        <w:br/>
        <w:t>which murdered my God and my soul</w:t>
        <w:br/>
        <w:t xml:space="preserve">and turned my dreams into dust. </w:t>
      </w:r>
    </w:p>
    <w:p>
      <w:pPr>
        <w:pStyle w:val="Normal"/>
        <w:rPr/>
      </w:pPr>
      <w:r>
        <w:rPr/>
        <w:t>Never shall I forget these things,</w:t>
        <w:br/>
        <w:t>even if I am condemned to live</w:t>
        <w:br/>
        <w:t xml:space="preserve">as long as God Himself. </w:t>
      </w:r>
    </w:p>
    <w:p>
      <w:pPr>
        <w:pStyle w:val="Normal"/>
        <w:rPr/>
      </w:pPr>
      <w:r>
        <w:rPr/>
        <w:t xml:space="preserve">Never. </w:t>
      </w:r>
    </w:p>
    <w:p>
      <w:pPr>
        <w:pStyle w:val="Normal"/>
        <w:ind w:left="1440" w:firstLine="720"/>
        <w:rPr>
          <w:rStyle w:val="Emphasis"/>
        </w:rPr>
      </w:pPr>
      <w:r>
        <w:rPr/>
      </w:r>
    </w:p>
    <w:p>
      <w:pPr>
        <w:pStyle w:val="Normal"/>
        <w:ind w:left="1440" w:firstLine="720"/>
        <w:rPr/>
      </w:pPr>
      <w:r>
        <w:rPr>
          <w:rStyle w:val="Emphasis"/>
        </w:rPr>
        <w:t>Elie Wies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20:37:00Z</dcterms:created>
  <dc:creator>SHA</dc:creator>
  <dc:description/>
  <dc:language>en-US</dc:language>
  <cp:lastModifiedBy>SHA</cp:lastModifiedBy>
  <cp:lastPrinted>2002-12-27T10:37:00Z</cp:lastPrinted>
  <dcterms:modified xsi:type="dcterms:W3CDTF">2002-12-27T20:37:00Z</dcterms:modified>
  <cp:revision>1</cp:revision>
  <dc:subject/>
  <dc:title>Never Shall I Forget</dc:title>
</cp:coreProperties>
</file>